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HISTORY OF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ORIGIN AND DIVERSITY OF LIF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FOSSIL RECORD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SSILS INDICATE THAT LIFE EVOLVED OR CHANGED THROUGH GREAT STRETCHES OF TIME AND DIVERSIFIC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LEONTOLOGIST 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 FOSSIL RECORDS SHOW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BOUT ____ PERCENT OF ALL SPECIES THAT HAVE EVER LIVED HAVE BECOME EXTINC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ST FOSSILS FORM IN WHAT TYPE OF ROCK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E OF THE MOST IMPORTANT PIECES OF INFORMATION ABOUT A FOSSIL IS its AG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WO TECHNIQUES ARE USED TO DETERMINE THE AGE OF FOSSILS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RELATIVE DATING –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SSIL PLACEMENT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DEX FOSSIL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VIDES NO INFORMATION ABOUT ABSOLUTE AGE OR AGE IN Y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ADIOACTIVE DATING –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LF-LIFE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OLOGIC TIME SCALE – DIVISIONS ON THE GEOLIGIC TIME SCALE ARE USED TO REPRESENT EVOLUTIONARY HISTORY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SIC DIVISIONS  OF TIM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RA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ERIOD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PO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SIC DIVIONS OF THE GEOLOGIC TIME SC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ARTH’S EARLY HISTORY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>1.  FORMATION OF THE EARTH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FIRST ORGANIC MOLECULE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. MILLER AND H. UREY SUGGESTED THAT THE ORGANIC COMPOUND NECESSARY FOR LIFE WERE PRODUCED FROM SIMPLER COMPOUND FOUND ON PRIMATIVE EARTH. 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Y SET UP AN EXPERIMENT TO DEMOSTRATE HOW THAT WOULD BE POSS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7143115" cy="577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EXPERIMENT PRODUCED AMINO ACID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IDEA WAS FIRST PROPOSED BY OPARIN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NUTRIENT RICH BROTH OF THE EARLY OCEANS GAVE RISE TO PRIMITIVE LIFE FORMS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AS THE OXYGEN CONTENT OF THE EARTH’S ATMOSPHERE CHANGED, SOME ORGANISMS THRIVED AND OTHERS BECAME EXTIN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RIGIN OF EUKARYOTE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DOSYMBIOTIC THEORY – DEVELOPED FROM AN ASSOCIATION BETWEEN EARLY PROKARYOTES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YNN MARGULIS WAS THE DRIVING FORCE BEHIND THE ID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(%2)"/>
      <w:lvlJc w:val="left"/>
      <w:pPr>
        <w:tabs>
          <w:tab w:val="num" w:pos="3270"/>
        </w:tabs>
        <w:ind w:left="3270" w:hanging="390"/>
      </w:pPr>
      <w:rPr/>
    </w:lvl>
    <w:lvl w:ilvl="2">
      <w:start w:val="1"/>
      <w:numFmt w:val="lowerLetter"/>
      <w:lvlText w:val="(%3)"/>
      <w:lvlJc w:val="left"/>
      <w:pPr>
        <w:tabs>
          <w:tab w:val="num" w:pos="4155"/>
        </w:tabs>
        <w:ind w:left="4155" w:hanging="375"/>
      </w:pPr>
      <w:rPr/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(%2)"/>
      <w:lvlJc w:val="left"/>
      <w:pPr>
        <w:tabs>
          <w:tab w:val="num" w:pos="3345"/>
        </w:tabs>
        <w:ind w:left="334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1:26:00Z</dcterms:created>
  <dc:creator>Owner</dc:creator>
  <dc:description/>
  <dc:language>en-US</dc:language>
  <cp:lastModifiedBy>Owner</cp:lastModifiedBy>
  <cp:lastPrinted>2007-11-08T23:06:00Z</cp:lastPrinted>
  <dcterms:modified xsi:type="dcterms:W3CDTF">2007-11-09T04:09:00Z</dcterms:modified>
  <cp:revision>6</cp:revision>
  <dc:subject/>
  <dc:title>THE HISTORY OF LIFE</dc:title>
</cp:coreProperties>
</file>